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 јану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социјалном становању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8. јануа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социјалном становању Републике Српск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 Младен Поповић, Никола Шпирић, Обрен Марковић, Горан Селак, Небојша Марић и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Ненад Ђокић, представник Републичког секретаријата за расељена лица и миграциј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гласања о Нацрту закона, Одбор је једногласно  усвојио закључак да се Нацрт закона о социјалном становању Републике Српске упути на јавну расправу у року од 60 дан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 јану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Граду Градишк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8. јануа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Граду Градишк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 Младен Поповић, Никола Шпирић, Обрен Марковић, Горан Селак, Небојша Марић и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Љубиша Крун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јела је Славица Лукић, представница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 јану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и и допунама Закона о територијалној организацији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8. јануа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измјени и допунама Закона о територијалној организацији  Републике Српск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 Младен Поповић, Никола Шпирић, Обрен Марковић, Горан Селак, Небојша Марић и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Љубиша Крун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јела је Славица Лукић, представница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 јану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о раду Правобранилаштва Републике Српске за период 1.1.2017. до 31.12.2017. године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8. јануа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Извјештај о раду Правобранилаштва Републике Српске за период 1.1.2017. до 31.12.2017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 Младен Поповић, Никола Шпирић, Обрен Марковић, Горан Селак, Небојша Марић и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Љубиша Крун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јела је Љиљана Грбић, замјеник Правобраниоца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Извјештај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BA"/>
        </w:rPr>
        <w:t>ПОВУЧЕН НА ОДБОРУ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 јану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Годишњег извјештаја Високог судског и тужилачког савјета Босне и Херцеговине за 2017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8. јануа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Годишњи извјештај Високог судског и тужилачког савјета Босне и Херцегов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color w:val="FF0000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, Неда Петрић, Стево Јоксимовић </w:t>
      </w:r>
      <w:r>
        <w:rPr>
          <w:rFonts w:cs="Cambria" w:ascii="Cambria" w:hAnsi="Cambria"/>
          <w:color w:val="FF0000"/>
          <w:sz w:val="24"/>
          <w:szCs w:val="24"/>
          <w:lang w:val="sr-RS"/>
        </w:rPr>
        <w:t>и Драган Ристић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color w:val="FF0000"/>
          <w:sz w:val="24"/>
          <w:szCs w:val="24"/>
          <w:lang w:val="sr-CS"/>
        </w:rPr>
        <w:tab/>
        <w:t>Одсутан је био Игор Остојић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Годишњег извјештаја 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>поднијела је Славица Лукић, помоћник министра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гласова, 5 гласова „за“ и 3 гласа „уздржан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CS"/>
        </w:rPr>
        <w:t>“(Миланко Михајлица, Драган Чавић и Стево Јоксимовић), заузели су став да се поменути Годишњи извјештај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је већином гласова, 5 гласова „за“ и 3 гласа „против“(Драго Тадић, Обрен Марковић и Бојан Видић) усвојио закључак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бор за политички систем, правосуђе и управу предлаже Влади Републике Српске да у што краћем року приступи изради новог Закона о спречавању сукоба интереса у органима власти Републике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 јану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усвајању Приједлога просторног плана подручја посебне намјене “Аеродром“ Бања Лук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8. јануа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усвајању Приједлога просторног плана подручја посебне намјене „Аеродром“ Бања Лука 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 Младен Поповић, Никола Шпирић, Обрен Марковић, Горан Селак, Небојша Марић и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Љубиша Крун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 јану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усвајању Зонинг плана подручја посебне намјене “Јањске отоке“ по скраће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8. јануа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усвајању Зонинг плана подручја посебне намјене „Јањске отоке“ по скраћеном поступк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 Младен Поповић, Никола Шпирић, Обрен Марковић, Горан Селак, Небојша Марић и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Љубиша Крун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9-01-29T08:05:00Z</dcterms:modified>
  <cp:revision>686</cp:revision>
  <dc:subject/>
  <dc:title>Датум, 10</dc:title>
</cp:coreProperties>
</file>